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79015783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881442492"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674350407"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046161964"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970954195"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